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  <w:u w:val="single"/>
        </w:rPr>
      </w:pPr>
      <w:r>
        <w:rPr>
          <w:rFonts w:cs="Liberation Serif" w:ascii="Liberation Serif" w:hAnsi="Liberation Serif"/>
          <w:sz w:val="28"/>
          <w:szCs w:val="20"/>
          <w:u w:val="single"/>
        </w:rPr>
        <w:t>26.04.2024</w:t>
      </w:r>
      <w:r>
        <w:rPr>
          <w:rFonts w:cs="Liberation Serif" w:ascii="Liberation Serif" w:hAnsi="Liberation Serif"/>
          <w:sz w:val="28"/>
          <w:szCs w:val="20"/>
        </w:rPr>
        <w:t xml:space="preserve"> 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0"/>
          <w:u w:val="single"/>
        </w:rPr>
        <w:t>776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  <w:u w:val="single"/>
        </w:rPr>
      </w:pPr>
      <w:r>
        <w:rPr>
          <w:rFonts w:cs="Liberation Serif" w:ascii="Liberation Serif" w:hAnsi="Liberation Serif"/>
          <w:sz w:val="28"/>
          <w:szCs w:val="20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, от 28.10.2022 №2283, от 30.12.2022 №2876, от 03.02.2023 №198, от 27.04.2023 №733, от 17.08.2023 №1580, от 01.11.2023 №2135, от 29.12.2023 №2590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г. №292 «О бюджете муниципального образования «Каменский городской округ» на 2024 год и плановый период 2025 и 2026 годов» (в ред. от 21.03.2024 №333), 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,</w:t>
      </w:r>
      <w:r>
        <w:rPr/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28.10.2022 №2283, от 30.12.2022 №2876, от 03.02.2023 №198, от 27.04.2023 №733, от 17.08.2023 №1580, от 01.11.2023 №2135, от 29.12.2023 №2590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23 226,0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46 234,8 тыс. рублей, </w:t>
              <w:br/>
              <w:t xml:space="preserve">2023 год - 19 446,6 тыс. рублей, </w:t>
              <w:br/>
              <w:t xml:space="preserve">2024 год – 14 878,5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95 787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18 795,8 тыс. рублей, </w:t>
              <w:br/>
              <w:t xml:space="preserve">2023 год - 19 446,6 тыс. рублей, </w:t>
              <w:br/>
              <w:t xml:space="preserve">2024 год – 14 878,5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>1.2. Приложение №1 «Цели, задачи и целевые показатели  реализации муниципальной программы «Строительство, газификация населенных пунктов в Каменском городском округе до 2026 года» к муниципальной программе изложить в новой редакции (прилагается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(размещено на сайте МО «Каменский городской округ»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http://kamensk-adm.ru/</w:t>
        </w:r>
      </w:hyperlink>
      <w:r>
        <w:rPr>
          <w:bCs/>
          <w:iCs/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3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5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А.Ю. Кошкар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566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0:00Z</dcterms:created>
  <dc:creator>Ирина</dc:creator>
  <dc:description/>
  <cp:keywords/>
  <dc:language>en-US</dc:language>
  <cp:lastModifiedBy>Настя</cp:lastModifiedBy>
  <cp:lastPrinted>2024-04-26T18:02:00Z</cp:lastPrinted>
  <dcterms:modified xsi:type="dcterms:W3CDTF">2024-04-26T13:02:00Z</dcterms:modified>
  <cp:revision>11</cp:revision>
  <dc:subject/>
  <dc:title> </dc:title>
</cp:coreProperties>
</file>